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object w:dxaOrig="2405" w:dyaOrig="2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1.5pt;width:63.9pt;height:68.7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841190011" r:id="rId2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source Teachers: Learning &amp; Behaviou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outh Canterbury Clust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cher Referral Form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an Marr:</w:t>
        <w:tab/>
        <w:t xml:space="preserve">            Geraldine Primary School, Wilson Street, Geraldine 79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93 8208, Fax (03) 693 9121, email: </w:t>
      </w:r>
      <w:hyperlink r:id="rId4">
        <w:r>
          <w:rPr>
            <w:rStyle w:val="InternetLink"/>
            <w:b/>
            <w:lang w:val="en-US"/>
          </w:rPr>
          <w:t>rtlbgeraldine@xtra.co.nz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ne Irving:</w:t>
        <w:tab/>
        <w:tab/>
        <w:t>Mackenzie College, Kirke Street, Fairlie 79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85 8950, Fax (03) 685 8296, email: </w:t>
      </w:r>
      <w:hyperlink r:id="rId5">
        <w:r>
          <w:rPr>
            <w:rStyle w:val="InternetLink"/>
            <w:b/>
            <w:lang w:val="en-US"/>
          </w:rPr>
          <w:t>annei@mackcollege.school.nz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ue Jensen:</w:t>
        <w:tab/>
        <w:t xml:space="preserve"> </w:t>
        <w:tab/>
        <w:t>Opihi College, Richard Pearse Drive, Temuka 79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15 7594, Fax (03) 615 9987, email: </w:t>
      </w:r>
      <w:hyperlink r:id="rId6">
        <w:r>
          <w:rPr>
            <w:rStyle w:val="InternetLink"/>
            <w:b/>
            <w:lang w:val="en-US"/>
          </w:rPr>
          <w:t>rtlb@opihicollege.school.nz</w:t>
        </w:r>
      </w:hyperlink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rFonts w:ascii="Copperplate Gothic Bold" w:hAnsi="Copperplate Gothic Bold" w:cs="Arial"/>
          <w:sz w:val="32"/>
          <w:szCs w:val="32"/>
          <w:lang w:val="en-US"/>
        </w:rPr>
      </w:pPr>
      <w:r>
        <w:rPr>
          <w:rFonts w:cs="Arial" w:ascii="Copperplate Gothic Bold" w:hAnsi="Copperplate Gothic Bold"/>
          <w:sz w:val="32"/>
          <w:szCs w:val="32"/>
          <w:lang w:val="en-US"/>
        </w:rPr>
        <w:t>Teacher Referral Form</w:t>
      </w:r>
    </w:p>
    <w:p>
      <w:pPr>
        <w:pStyle w:val="Normal"/>
        <w:rPr>
          <w:rFonts w:ascii="Copperplate Gothic Bold" w:hAnsi="Copperplate Gothic Bold" w:cs="Arial"/>
          <w:sz w:val="18"/>
          <w:szCs w:val="32"/>
          <w:lang w:val="en-US"/>
        </w:rPr>
      </w:pPr>
      <w:r>
        <w:rPr>
          <w:rFonts w:cs="Arial" w:ascii="Copperplate Gothic Bold" w:hAnsi="Copperplate Gothic Bold"/>
          <w:sz w:val="18"/>
          <w:szCs w:val="3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Name of Teacher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Curriculum Ar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Scho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18"/>
          <w:szCs w:val="28"/>
        </w:rPr>
      </w:pPr>
      <w:r>
        <w:rPr>
          <w:rFonts w:cs="Copperplate Gothic Bold" w:ascii="Copperplate Gothic Bold" w:hAnsi="Copperplate Gothic Bold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Copperplate Gothic Bold" w:hAnsi="Copperplate Gothic Bold" w:cs="Copperplate Gothic Bold"/>
          <w:b/>
          <w:b/>
        </w:rPr>
      </w:pPr>
      <w:r>
        <w:rPr>
          <w:rFonts w:cs="Copperplate Gothic Bold" w:ascii="Copperplate Gothic Bold" w:hAnsi="Copperplate Gothic Bold"/>
          <w:b/>
        </w:rPr>
        <w:t>Privacy of Informatio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Signing this referral form gives permission for the RTLB Service to observe and gather information, with the purpose of designing supportive interventions.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may not be shared with others without the teacher’s approval. Information may be used for statistical and/or research purposes but will not identify the teacher.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e intervention programme will be developed in consultation with teacher(s) and other relevant personnel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part of the RTLB data, report, interventions or consultations information may be used as evidence in a teacher competency inquiry or disciplinary proceedings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    Teacher       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___Dean</w:t>
        <w:tab/>
        <w:tab/>
        <w:t>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___Principal</w:t>
        <w:tab/>
        <w:t>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7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acher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Address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Contact Times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 for reques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ues explored before RTLB contac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D or other resource people in the school. Please specif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fessional developm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haviour management strateg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2240" w:h="15840"/>
      <w:pgMar w:left="850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  <w:t>RTLB SOUTH CANTERBURY CLUST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yperlink" Target="mailto:rtlbgeraldine@xtra.co.nz" TargetMode="External"/><Relationship Id="rId5" Type="http://schemas.openxmlformats.org/officeDocument/2006/relationships/hyperlink" Target="mailto:annei@mackcollege.school.nz" TargetMode="External"/><Relationship Id="rId6" Type="http://schemas.openxmlformats.org/officeDocument/2006/relationships/hyperlink" Target="mailto:rtlb@opihicollege.school.n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46:00Z</dcterms:created>
  <dc:creator>Hamilton</dc:creator>
  <dc:description/>
  <cp:keywords/>
  <dc:language>en-US</dc:language>
  <cp:lastModifiedBy>Ministry of Education</cp:lastModifiedBy>
  <cp:lastPrinted>2009-11-24T08:37:00Z</cp:lastPrinted>
  <dcterms:modified xsi:type="dcterms:W3CDTF">2010-06-11T02:47:00Z</dcterms:modified>
  <cp:revision>15</cp:revision>
  <dc:subject/>
  <dc:title>                                             </dc:title>
</cp:coreProperties>
</file>